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к решению Совета поселения</w:t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Антушевское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 главных администра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внутреннего финансирования дефицита бюджета поселения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3827"/>
        <w:gridCol w:w="10775"/>
      </w:tblGrid>
      <w:tr>
        <w:trPr>
          <w:trHeight w:val="72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т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 классификации источник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утреннего финанс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фицитов бюджета поселения</w:t>
            </w:r>
          </w:p>
        </w:tc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администраторов и  источников  внутреннего финансирования  дефицита  бюджета поселения</w:t>
            </w:r>
          </w:p>
        </w:tc>
      </w:tr>
      <w:tr>
        <w:trPr>
          <w:trHeight w:val="51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дминистрация сельского поселения Антушевское ИНН 3503004960</w:t>
            </w:r>
          </w:p>
        </w:tc>
      </w:tr>
      <w:tr>
        <w:trPr>
          <w:trHeight w:val="51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3 01 00 10 0000 710</w:t>
            </w:r>
          </w:p>
        </w:tc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3 01 00 10 0000 810</w:t>
            </w:r>
          </w:p>
        </w:tc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1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10 0000 610</w:t>
            </w:r>
          </w:p>
        </w:tc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 прочих  остатков денежных средств бюджетов сельских поселений</w:t>
            </w:r>
          </w:p>
        </w:tc>
      </w:tr>
      <w:tr>
        <w:trPr>
          <w:trHeight w:val="318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10 0000 510</w:t>
            </w:r>
          </w:p>
        </w:tc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6 04 01 10 0000 810</w:t>
            </w:r>
          </w:p>
        </w:tc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108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3:13:00Z</dcterms:created>
  <dc:creator>user12</dc:creator>
  <dc:description/>
  <dc:language>en-US</dc:language>
  <cp:lastModifiedBy>Громова</cp:lastModifiedBy>
  <cp:lastPrinted>2012-11-15T15:29:00Z</cp:lastPrinted>
  <dcterms:modified xsi:type="dcterms:W3CDTF">2015-12-06T09:33:00Z</dcterms:modified>
  <cp:revision>30</cp:revision>
  <dc:subject/>
  <dc:title>                                                                                                                                                                 Приложение № 6</dc:title>
</cp:coreProperties>
</file>