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1098" w:hRule="atLeast"/>
        </w:trPr>
        <w:tc>
          <w:tcPr>
            <w:tcW w:w="48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Приложение 8</w:t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к решению Совета поселения</w:t>
            </w:r>
          </w:p>
          <w:p>
            <w:pPr>
              <w:pStyle w:val="Normal"/>
              <w:rPr/>
            </w:pPr>
            <w:r>
              <w:rPr/>
              <w:t>"О бюджете сельского поселения Антушевское на 2016 год"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межбюджетных трансфертов, передаваемых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2016 год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2824"/>
        <w:gridCol w:w="1162"/>
      </w:tblGrid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расходов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2 02 04014 10 0000 1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8,4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жбюджетные трансферты, выделенные на осуществление переданных полномочий в части содержания муниципального жилищного фон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,40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жбюджетные трансферты, выделенные на осуществл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муниципального жилого фонда, создание условий для жилищного строитель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жбюджетные трансферты, выделенные на осуществление переданных полномочий в части организации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9:23:00Z</dcterms:created>
  <dc:creator>Я</dc:creator>
  <dc:description/>
  <cp:keywords/>
  <dc:language>en-US</dc:language>
  <cp:lastModifiedBy>Громова</cp:lastModifiedBy>
  <cp:lastPrinted>2013-12-18T19:17:00Z</cp:lastPrinted>
  <dcterms:modified xsi:type="dcterms:W3CDTF">2015-11-26T13:15:00Z</dcterms:modified>
  <cp:revision>15</cp:revision>
  <dc:subject/>
  <dc:title>Приложение № 8 </dc:title>
</cp:coreProperties>
</file>